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4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к Порядку субсидирования 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из местного бюджета части затрат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>субъектов малого предпринимательства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 xml:space="preserve">на ранней стадии их деятельности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887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ход, полученный от осуществления предпринимательской деятельност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-Доход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ход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-ников» подтверждаются расчетом по начисленным и уплаченным страховым взносам на обязательное пенсионное страхование в Пенсионный фонд Россий-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1276"/>
        <w:gridCol w:w="992"/>
        <w:gridCol w:w="993"/>
        <w:gridCol w:w="1134"/>
        <w:gridCol w:w="1067"/>
        <w:gridCol w:w="9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ности на объе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тыс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ена за сопровож-дение немате-риально-го актива (за ед.), тыс. руб</w:t>
            </w:r>
            <w:r>
              <w:rPr>
                <w:sz w:val="24"/>
                <w:szCs w:val="24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-чест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>
                <w:sz w:val="24"/>
                <w:szCs w:val="24"/>
              </w:rPr>
              <w:t>Стои-мость, 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4"/>
                <w:szCs w:val="24"/>
              </w:rPr>
              <w:t>Факти-ческое место 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-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/>
        <w:t>- на момент предоставления отчета осуществляю хозяйственную деятель-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/>
      </w:pPr>
      <w:r>
        <w:rPr/>
        <w:t>- 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-нимателя) на дату предоставления настоящего отчета;</w:t>
      </w:r>
    </w:p>
    <w:p>
      <w:pPr>
        <w:pStyle w:val="Normal"/>
        <w:ind w:firstLine="708"/>
        <w:jc w:val="both"/>
        <w:rPr/>
      </w:pPr>
      <w:r>
        <w:rPr/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709"/>
        <w:jc w:val="both"/>
        <w:rPr/>
      </w:pPr>
      <w:r>
        <w:rPr/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>Приложение на __ листах в 1 экземпляре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d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*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Endnote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Начальник отдела по инвестиционным вопросам</w:t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и взаимодействию с малым бизнесом                                         Т.А. Лодочникова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14:00Z</dcterms:created>
  <dc:creator>Home</dc:creator>
  <dc:description/>
  <cp:keywords/>
  <dc:language>en-US</dc:language>
  <cp:lastModifiedBy>Сердюкова Татьяна</cp:lastModifiedBy>
  <cp:lastPrinted>2015-03-19T11:38:00Z</cp:lastPrinted>
  <dcterms:modified xsi:type="dcterms:W3CDTF">2016-08-31T11:03:00Z</dcterms:modified>
  <cp:revision>16</cp:revision>
  <dc:subject/>
  <dc:title/>
</cp:coreProperties>
</file>