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1150</wp:posOffset>
                </wp:positionH>
                <wp:positionV relativeFrom="page">
                  <wp:posOffset>543560</wp:posOffset>
                </wp:positionV>
                <wp:extent cx="3248660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6"/>
                            </w:tblGrid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5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рядку субсидирования из местного бюджета части затрат субъектов малого предпринимательства на ранней стадии их деятельности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pt;height:127.6pt;mso-wrap-distance-left:9pt;mso-wrap-distance-right:9pt;mso-wrap-distance-top:0pt;mso-wrap-distance-bottom:0pt;margin-top:42.8pt;mso-position-vertical-relative:page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5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6"/>
                      </w:tblGrid>
                      <w:tr>
                        <w:trPr>
                          <w:trHeight w:val="2552" w:hRule="atLeast"/>
                        </w:trPr>
                        <w:tc>
                          <w:tcPr>
                            <w:tcW w:w="511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рядку субсидирования из местного бюджета части затрат субъектов малого предпринимательства на ранней стадии их деятельности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БИЗНЕС-ПЛАНА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наименование бизнес-плана </w:t>
      </w:r>
      <w:r>
        <w:rPr>
          <w:bCs/>
          <w:sz w:val="28"/>
          <w:szCs w:val="28"/>
        </w:rPr>
        <w:t xml:space="preserve">проекта </w:t>
      </w:r>
      <w:r>
        <w:rPr>
          <w:sz w:val="28"/>
          <w:szCs w:val="28"/>
        </w:rPr>
        <w:t>субъекта малого предпринимательства для участия в отборе проектов в целях субсидирования из местного бюджета части затрат субъектов малого предпринимательства на ранней стадии их деяте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наименование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М.П.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Система налогообложения</w:t>
      </w:r>
      <w:r>
        <w:rPr/>
        <w:t xml:space="preserve"> (</w:t>
      </w:r>
      <w:r>
        <w:rPr>
          <w:sz w:val="28"/>
          <w:szCs w:val="28"/>
        </w:rPr>
        <w:t>УСН 6%, УСН 15%, ЕНВД, ЕСХН, общая</w:t>
      </w:r>
      <w:r>
        <w:rPr/>
        <w:t>)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Система налогообложения (УСН 6%, УСН 15%, ЕНВД, ЕСХН, общая)</w:t>
      </w:r>
      <w:r>
        <w:rPr/>
        <w:t xml:space="preserve"> __________________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_</w:t>
      </w:r>
    </w:p>
    <w:p>
      <w:pPr>
        <w:pStyle w:val="Style21"/>
        <w:spacing w:lineRule="auto" w:line="2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ЩЕЕ ОПИСАНИЕ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ть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стояние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ая информ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751"/>
        <w:gridCol w:w="1089"/>
        <w:gridCol w:w="2498"/>
        <w:gridCol w:w="1516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ind w:hanging="18"/>
              <w:jc w:val="center"/>
              <w:rPr/>
            </w:pPr>
            <w:r>
              <w:rPr/>
              <w:t>по ОКВЭ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, полученный от осуществления предпринимательской деятельности,</w:t>
            </w:r>
          </w:p>
          <w:p>
            <w:pPr>
              <w:pStyle w:val="Normal"/>
              <w:jc w:val="center"/>
              <w:rPr/>
            </w:pPr>
            <w:r>
              <w:rPr/>
              <w:t>на момент составления бизнес-пла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/>
              <w:t>Доля дохода в общем</w:t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объеме дохода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акого момента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ется</w:t>
            </w:r>
          </w:p>
          <w:p>
            <w:pPr>
              <w:pStyle w:val="Normal"/>
              <w:jc w:val="center"/>
              <w:rPr/>
            </w:pPr>
            <w:r>
              <w:rPr/>
              <w:t>данный вид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ПРОДУКЦИИ,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Ценовая полити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Иная информ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АРКЕТИНГ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left="0" w:firstLine="851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26"/>
        <w:ind w:left="0" w:firstLine="851"/>
        <w:jc w:val="both"/>
        <w:rPr/>
      </w:pPr>
      <w:r>
        <w:rPr/>
        <w:t xml:space="preserve">4.2. Реклама. </w:t>
      </w:r>
    </w:p>
    <w:p>
      <w:pPr>
        <w:pStyle w:val="Style26"/>
        <w:ind w:left="0" w:firstLine="851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6"/>
        <w:ind w:left="0" w:firstLine="851"/>
        <w:jc w:val="both"/>
        <w:rPr/>
      </w:pPr>
      <w:r>
        <w:rPr/>
        <w:t>4.4. Иная информа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ПРОИЗВОДСТВЕН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-ку их влияния на объемы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Таблица основных фондов и нематериальных активов, необходи-мых для реализации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1. На текущий финансовый (20__) год, а также приобретенные основ-ные фонды, созданные, приобретенные и сопровождаемые нематериальные активы, приобретенные права на франшизу (паушальный взнос) при заключе-нии договора коммерческой концессии в прошедшем финансовом (20__) году (при наличи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86"/>
        <w:gridCol w:w="851"/>
        <w:gridCol w:w="1137"/>
        <w:gridCol w:w="852"/>
        <w:gridCol w:w="851"/>
        <w:gridCol w:w="993"/>
        <w:gridCol w:w="992"/>
        <w:gridCol w:w="11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сопро-вожде-ние немате-риаль-ного актива (за ед.), тыс. ру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-мость, 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-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-та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ные     активы, в том  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на франшизу (паушальный взнос) при заключении договора коммерческой концессии, в том числе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На следующий за текущим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851"/>
        <w:gridCol w:w="1134"/>
        <w:gridCol w:w="850"/>
        <w:gridCol w:w="851"/>
        <w:gridCol w:w="992"/>
        <w:gridCol w:w="992"/>
        <w:gridCol w:w="10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u w:val="single"/>
              </w:rPr>
            </w:pPr>
            <w:r>
              <w:rPr/>
              <w:t>Цена за сопро-вожде-ние немате-риаль-ного актива (за ед.), тыс. руб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 xml:space="preserve">мость, 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на франшизу (паушальный взнос) при заключении договора коммерческой концесси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3. 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На текущий финансовый (20__) год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441"/>
        <w:gridCol w:w="1846"/>
        <w:gridCol w:w="1602"/>
        <w:gridCol w:w="1417"/>
        <w:gridCol w:w="152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2. На следующий за текущим финансовый (20__) год:</w:t>
      </w:r>
    </w:p>
    <w:p>
      <w:pPr>
        <w:pStyle w:val="Normal"/>
        <w:tabs>
          <w:tab w:val="clear" w:pos="708"/>
          <w:tab w:val="left" w:pos="811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441"/>
        <w:gridCol w:w="1846"/>
        <w:gridCol w:w="1602"/>
        <w:gridCol w:w="1417"/>
        <w:gridCol w:w="152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На текущий финансовый (20__) год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3.2. На следующий за текущим финансовый (20__) год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ИНДИКАТИВНЫЙ ПЛАН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656"/>
        <w:gridCol w:w="1746"/>
        <w:gridCol w:w="1748"/>
        <w:gridCol w:w="1739"/>
      </w:tblGrid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ату подачи заяв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, полученный от осуществления предпринимательской деятельности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личество сотрудников, че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на дату подачи заявки дохода, полученного от  осуществления предпринимательской деятельности, в текущем финансовом году и за прошедший финансовый год, указанные показатели складываются и сумма отражается в строке «Доход, полученный от осуществления предпринимательской деятельности», столбце «На дату подачи заяв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6"/>
        <w:gridCol w:w="1429"/>
        <w:gridCol w:w="1408"/>
        <w:gridCol w:w="1554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, полученный от осуществления предпринимательской деятельности, тыс.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тыс.руб.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, тыс.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товарно-материальных ресурсов, тыс.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(реклама, налоги, услуги банка и прочие), тыс.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, тыс.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6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26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Начальник отдела по инвестиционным вопросам</w:t>
      </w:r>
    </w:p>
    <w:p>
      <w:pPr>
        <w:pStyle w:val="Style26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и взаимодействию с малым бизнесом                                       Т.А. Лодочнико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6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Интерактивный 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u w:val="single"/>
    </w:rPr>
  </w:style>
  <w:style w:type="paragraph" w:styleId="Style26">
    <w:name w:val="Абзац списка"/>
    <w:basedOn w:val="Normal"/>
    <w:qFormat/>
    <w:pPr>
      <w:spacing w:before="0" w:after="0"/>
      <w:ind w:left="720" w:firstLine="851"/>
      <w:contextualSpacing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26:00Z</dcterms:created>
  <dc:creator>1</dc:creator>
  <dc:description/>
  <cp:keywords/>
  <dc:language>en-US</dc:language>
  <cp:lastModifiedBy>Сердюкова Татьяна</cp:lastModifiedBy>
  <cp:lastPrinted>2016-08-03T09:52:00Z</cp:lastPrinted>
  <dcterms:modified xsi:type="dcterms:W3CDTF">2016-08-31T10:47:00Z</dcterms:modified>
  <cp:revision>24</cp:revision>
  <dc:subject/>
  <dc:title/>
</cp:coreProperties>
</file>