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7"/>
          <w:color w:val="000000"/>
        </w:rPr>
      </w:pPr>
      <w:r>
        <w:rPr>
          <w:lang w:eastAsia="ru-RU"/>
        </w:rPr>
        <w:t xml:space="preserve">ПРИЛОЖЕНИЕ №1 </w:t>
        <w:br/>
        <w:t xml:space="preserve">к административному регламенту </w:t>
        <w:br/>
        <w:t xml:space="preserve">предоставления муниципальной </w:t>
        <w:br/>
        <w:t>услуги: «</w:t>
      </w:r>
      <w:r>
        <w:rPr>
          <w:rStyle w:val="Style17"/>
          <w:color w:val="000000"/>
        </w:rPr>
        <w:t xml:space="preserve">Предоставление субсидии из </w:t>
      </w:r>
    </w:p>
    <w:p>
      <w:pPr>
        <w:pStyle w:val="Normal"/>
        <w:rPr>
          <w:rStyle w:val="Style17"/>
          <w:color w:val="000000"/>
        </w:rPr>
      </w:pPr>
      <w:r>
        <w:rPr>
          <w:rStyle w:val="Style17"/>
          <w:color w:val="000000"/>
        </w:rPr>
        <w:t>местного бюджета в целях возмещения</w:t>
      </w:r>
    </w:p>
    <w:p>
      <w:pPr>
        <w:pStyle w:val="Normal"/>
        <w:rPr>
          <w:rStyle w:val="Style17"/>
          <w:color w:val="000000"/>
        </w:rPr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части затрат субъектов малого</w:t>
      </w:r>
    </w:p>
    <w:p>
      <w:pPr>
        <w:pStyle w:val="Normal"/>
        <w:rPr>
          <w:rStyle w:val="Style17"/>
          <w:color w:val="000000"/>
        </w:rPr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предпринимательства (юридических лиц,</w:t>
      </w:r>
    </w:p>
    <w:p>
      <w:pPr>
        <w:pStyle w:val="Normal"/>
        <w:rPr>
          <w:rStyle w:val="Style17"/>
          <w:color w:val="000000"/>
        </w:rPr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индивидуальных предпринимателей)</w:t>
      </w:r>
    </w:p>
    <w:p>
      <w:pPr>
        <w:pStyle w:val="Normal"/>
        <w:rPr>
          <w:rStyle w:val="Style17"/>
          <w:color w:val="000000"/>
        </w:rPr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на ранней стадии их деятельности в части</w:t>
      </w:r>
    </w:p>
    <w:p>
      <w:pPr>
        <w:pStyle w:val="Normal"/>
        <w:rPr>
          <w:rStyle w:val="Style17"/>
          <w:color w:val="000000"/>
        </w:rPr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приобретения основных фондов, создания,</w:t>
      </w:r>
    </w:p>
    <w:p>
      <w:pPr>
        <w:pStyle w:val="Normal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приобретения и сопровождения немате-</w:t>
      </w:r>
    </w:p>
    <w:p>
      <w:pPr>
        <w:pStyle w:val="Normal"/>
        <w:rPr/>
      </w:pPr>
      <w:r>
        <w:rPr>
          <w:rStyle w:val="Style17"/>
          <w:color w:val="000000"/>
        </w:rPr>
        <w:t xml:space="preserve">риальных активов, </w:t>
      </w:r>
      <w:r>
        <w:rPr>
          <w:color w:val="000000"/>
        </w:rPr>
        <w:t>приобретение прав на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раншизу (паушальный взнос) при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ключении договора коммерческой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онцессии для осуществления заявленных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 субсидирование видов деятельности </w:t>
      </w:r>
    </w:p>
    <w:p>
      <w:pPr>
        <w:pStyle w:val="Normal"/>
        <w:rPr>
          <w:color w:val="000000"/>
        </w:rPr>
      </w:pPr>
      <w:r>
        <w:rPr>
          <w:color w:val="000000"/>
        </w:rPr>
        <w:t>(за исключением деятельности по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птовой и розничной торговле)</w:t>
      </w:r>
      <w:r>
        <w:rPr>
          <w:lang w:eastAsia="ru-RU"/>
        </w:rPr>
        <w:t xml:space="preserve">» </w:t>
        <w:br/>
      </w:r>
    </w:p>
    <w:p>
      <w:pPr>
        <w:pStyle w:val="Normal"/>
        <w:jc w:val="left"/>
        <w:rPr/>
      </w:pPr>
      <w:r>
        <w:rPr>
          <w:lang w:eastAsia="ru-RU"/>
        </w:rPr>
        <w:br/>
        <w:t xml:space="preserve">Почтовый адрес, справочные телефоны, факс, </w:t>
        <w:br/>
        <w:t xml:space="preserve">адрес сайта в сети Интернет, адрес электронной почты, </w:t>
        <w:br/>
        <w:t xml:space="preserve">режим работы администрации муниципального образования город Горячий Ключ , структурного подразделения администрации муниципального </w:t>
        <w:br/>
        <w:t xml:space="preserve">образования – отдела по взаимодействию с малым бизнесом управления по инвестиционным вопросам  и  МКУ «МФЦ» муниципального образования город Горячий Ключ </w:t>
        <w:br/>
        <w:br/>
        <w:t>Почтовый адрес администрации муниципального образования: 353290, Краснодарский край, г.Горячий Ключ, ул.Ленина 191, (86159)3-58-80</w:t>
      </w:r>
    </w:p>
    <w:p>
      <w:pPr>
        <w:pStyle w:val="Normal"/>
        <w:jc w:val="left"/>
        <w:rPr>
          <w:lang w:eastAsia="ru-RU"/>
        </w:rPr>
      </w:pPr>
      <w:r>
        <w:rPr>
          <w:lang w:eastAsia="ru-RU"/>
        </w:rPr>
        <w:t>Почтовый адрес МКУ «МФЦ» муниципального образования город Горячий Ключ: 353290, г.Горячий Ключ, ул.Ленина , 156, (86159)3-46-89</w:t>
        <w:br/>
        <w:br/>
        <w:t xml:space="preserve">Режим работы администрации муниципального образования: 8.00-17.00 час. </w:t>
        <w:br/>
        <w:t xml:space="preserve">Режим работы управления по инвестиционным вопросам администрации муниципального образования город Горячий Ключ: </w:t>
        <w:br/>
        <w:t xml:space="preserve">Понедельник 8.00-17.00 час. (перерыв с 12.00-12.50) </w:t>
        <w:br/>
        <w:t xml:space="preserve">Вторник 8.00-17.00 час. (перерыв с 12.00-12.50) </w:t>
        <w:br/>
        <w:t xml:space="preserve">Среда 8.00-17.00 час. (перерыв с 12.00-12.50) </w:t>
        <w:br/>
        <w:t xml:space="preserve">Четверг 8.00-17.00 час. (перерыв с 12.00-12.50) </w:t>
        <w:br/>
        <w:t xml:space="preserve">Пятница 8.00-16.00 час. (перерыв с 12.00-12.50) </w:t>
        <w:br/>
        <w:t xml:space="preserve">Суббота, воскресенье - выходной. </w:t>
        <w:br/>
        <w:t xml:space="preserve">Режим работы МКУ «МФЦ» муниципального образования город Горячий Ключ: </w:t>
        <w:br/>
        <w:t xml:space="preserve">Понедельник 8.00-17.00 час. (без перерыва) </w:t>
        <w:br/>
        <w:t xml:space="preserve">Вторник 8.00-20.00 час. (без перерыва) </w:t>
        <w:br/>
        <w:t xml:space="preserve">Среда 8.00-17.00 час. (без перерыва) </w:t>
        <w:br/>
        <w:t xml:space="preserve">Четверг 8.00-20.00 час. (без перерыва) </w:t>
        <w:br/>
        <w:t xml:space="preserve">Пятница 8.00-17.00 час. (без перерыва) </w:t>
        <w:br/>
        <w:t xml:space="preserve">Суббота 8.00-14.00 час. (без перерыва) </w:t>
        <w:br/>
        <w:t xml:space="preserve">Воскресенье - выходной </w:t>
        <w:br/>
        <w:t xml:space="preserve">Адрес электронной почты администрации муниципального образования город Горячий Ключ для консультаций по вопросам предоставления муниципальной услуги: </w:t>
      </w:r>
      <w:r>
        <w:rPr>
          <w:lang w:val="en-US" w:eastAsia="ru-RU"/>
        </w:rPr>
        <w:t>mb</w:t>
      </w:r>
      <w:r>
        <w:rPr>
          <w:lang w:eastAsia="ru-RU"/>
        </w:rPr>
        <w:t>@</w:t>
      </w:r>
      <w:r>
        <w:rPr>
          <w:lang w:val="en-US" w:eastAsia="ru-RU"/>
        </w:rPr>
        <w:t>admgorkluch</w:t>
      </w:r>
      <w:r>
        <w:rPr>
          <w:lang w:eastAsia="ru-RU"/>
        </w:rPr>
        <w:t>.</w:t>
      </w:r>
      <w:r>
        <w:rPr>
          <w:lang w:val="en-US" w:eastAsia="ru-RU"/>
        </w:rPr>
        <w:t>ru</w:t>
      </w:r>
    </w:p>
    <w:p>
      <w:pPr>
        <w:pStyle w:val="Normal"/>
        <w:jc w:val="left"/>
        <w:rPr>
          <w:lang w:eastAsia="ru-RU"/>
        </w:rPr>
      </w:pPr>
      <w:r>
        <w:rPr>
          <w:lang w:eastAsia="ru-RU"/>
        </w:rPr>
        <w:t xml:space="preserve">Адрес электронной почты МКУ «МФЦ» муниципального образования город Горячий Ключ: </w:t>
      </w:r>
      <w:hyperlink r:id="rId2">
        <w:r>
          <w:rPr>
            <w:rStyle w:val="InternetLink"/>
            <w:bCs/>
            <w:color w:val="000000"/>
            <w:u w:val="none"/>
          </w:rPr>
          <w:t>mfc-gk@yandex.ru</w:t>
        </w:r>
      </w:hyperlink>
    </w:p>
    <w:p>
      <w:pPr>
        <w:pStyle w:val="Normal"/>
        <w:jc w:val="left"/>
        <w:rPr>
          <w:lang w:eastAsia="ru-RU"/>
        </w:rPr>
      </w:pPr>
      <w:r>
        <w:rPr>
          <w:lang w:eastAsia="ru-RU"/>
        </w:rPr>
        <w:t xml:space="preserve">Официальный сайт администрации муниципального образования город Горячий Ключ: </w:t>
      </w:r>
      <w:r>
        <w:rPr>
          <w:lang w:val="en-US" w:eastAsia="ru-RU"/>
        </w:rPr>
        <w:t>www</w:t>
      </w:r>
      <w:r>
        <w:rPr>
          <w:lang w:eastAsia="ru-RU"/>
        </w:rPr>
        <w:t>.</w:t>
      </w:r>
      <w:r>
        <w:rPr>
          <w:lang w:val="en-US" w:eastAsia="ru-RU"/>
        </w:rPr>
        <w:t>gorkluch</w:t>
      </w:r>
      <w:r>
        <w:rPr>
          <w:lang w:eastAsia="ru-RU"/>
        </w:rPr>
        <w:t>.</w:t>
      </w:r>
      <w:r>
        <w:rPr>
          <w:lang w:val="en-US" w:eastAsia="ru-RU"/>
        </w:rPr>
        <w:t>ru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фициальный сайт МКУ «МФЦ» муниципального образования город Горячий Ключ: mfc.gorkluch.ru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lang w:eastAsia="ru-RU"/>
        </w:rPr>
        <w:t>по инвестиционным вопросам                                             Т.А.Лодочникова</w:t>
        <w:br/>
      </w:r>
      <w:r>
        <w:rPr>
          <w:lang w:eastAsia="ru-RU"/>
        </w:rPr>
        <w:b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-gk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29:00Z</dcterms:created>
  <dc:creator>penzieva_t</dc:creator>
  <dc:description/>
  <cp:keywords/>
  <dc:language>en-US</dc:language>
  <cp:lastModifiedBy>Сердюкова Татьяна</cp:lastModifiedBy>
  <dcterms:modified xsi:type="dcterms:W3CDTF">2015-02-13T07:08:00Z</dcterms:modified>
  <cp:revision>7</cp:revision>
  <dc:subject/>
  <dc:title/>
</cp:coreProperties>
</file>