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ind w:right="-57" w:hanging="0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Heading1"/>
        <w:spacing w:before="0" w:after="0"/>
        <w:ind w:right="-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муниципальной услуги «Предоставление субсид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  <w:lang w:val="ru-RU"/>
        </w:rPr>
        <w:t>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»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57" w:firstLine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57"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 от  27 июля  2010 года         № 210 - ФЗ «Об организации предоставления государственных и муниципальных услуг», Федеральным законом от 6 октября 2003 года № 131- ФЗ «Об общих принципах организации местного самоуправления в Российской Федерации», Уставом муниципального образования город Горячий Ключ, распоряжением главы администрации Краснодарского края от 24 апреля  2008  года № 298-р «О мерах по реализации административной реформы в муниципальных образованиях Краснодарского края», во исполнение постановления администрации муниципального образования город Горячий Ключ от 7 февраля 2012 года № 230 «Об утверждении Порядков разработки, утверждения административных регламентов исполнения муниципальных функций и предоставления муниципальных услуг», в целях упорядочения предоставления муниципальных услуг отдела по вопросам взаимодействия с малым бизнесом управления по инвестиционным вопросам администрации муниципального образования город Горячий Ключ,  п о с т а н о в л я ю: </w:t>
      </w:r>
    </w:p>
    <w:p>
      <w:pPr>
        <w:pStyle w:val="Heading1"/>
        <w:spacing w:before="0" w:after="0"/>
        <w:ind w:right="-57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административный регламент предоставления муниц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Предоставление субсиди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>й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>-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тения и сопровождения нематериальных активов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обретение прав на франшизу (паушальный взнос) при заключении договора коммерческой концессии для осуществления заявленных на субсидирование видов деят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сти (за исключением деятельности по оптовой и розничной торговле)».</w:t>
      </w:r>
    </w:p>
    <w:p>
      <w:pPr>
        <w:pStyle w:val="Heading1"/>
        <w:spacing w:before="0" w:after="0"/>
        <w:ind w:right="-57" w:hanging="0"/>
        <w:jc w:val="both"/>
        <w:rPr>
          <w:rStyle w:val="Style15"/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2. Считать утратившим силу постановление администрации муници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>-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пального образования город Горячий Ключ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Краснодарского края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 xml:space="preserve"> от 19 июня 2012 года № 1381 «Об утверждении административного регламента предо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>-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ставления муниципальной услуги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«Предоставление субсидий за счет средств местного бюджета в целях возмещения (субсидирования)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,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постановление администрации муниципального образования город Горячий Ключ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Краснодарского края от 22 сентября 2014 года № 1944 «О внесении изменений в постановление администрации муниципального   образования   город   Горячий   Ключ   Краснодарского   края  от </w:t>
      </w:r>
    </w:p>
    <w:p>
      <w:pPr>
        <w:pStyle w:val="Heading1"/>
        <w:spacing w:before="0" w:after="0"/>
        <w:ind w:right="-5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19 июня 2012 года № 1381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«Предоставление субсидий за счет средств местного бюджета в целях возмещения (субсидирования)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».</w:t>
      </w:r>
    </w:p>
    <w:p>
      <w:pPr>
        <w:pStyle w:val="Normal"/>
        <w:ind w:right="-57" w:hanging="0"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д Горячий Ключ В.В. Скоробогатько.</w:t>
      </w:r>
      <w:r>
        <w:rPr/>
        <w:t xml:space="preserve"> </w:t>
      </w:r>
    </w:p>
    <w:p>
      <w:pPr>
        <w:pStyle w:val="Normal"/>
        <w:ind w:right="-57" w:hanging="0"/>
        <w:jc w:val="both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Управлению информационной политики и средств массовой информации (Жмыря) опубликовать настоящее постановление в средствах массовой информации и на официальном сайте администрации муниципального образования город Горячий Ключ в сети «Интернет».           </w:t>
      </w:r>
    </w:p>
    <w:p>
      <w:pPr>
        <w:pStyle w:val="Heading1"/>
        <w:spacing w:before="0" w:after="0"/>
        <w:ind w:right="-5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 Постановление вступает в силу со дня его официального опубликования.</w:t>
      </w:r>
    </w:p>
    <w:p>
      <w:pPr>
        <w:pStyle w:val="Normal"/>
        <w:ind w:right="-57" w:firstLine="6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5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                                                                    Н.И. Шварцман</w:t>
      </w:r>
    </w:p>
    <w:sectPr>
      <w:headerReference w:type="default" r:id="rId2"/>
      <w:headerReference w:type="first" r:id="rId3"/>
      <w:type w:val="nextPage"/>
      <w:pgSz w:w="11906" w:h="16838"/>
      <w:pgMar w:left="1928" w:right="680" w:gutter="0" w:header="720" w:top="1134" w:footer="0" w:bottom="79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Courier New" w:hAnsi="Courier New" w:cs="Courier New"/>
      <w:sz w:val="26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30:00Z</dcterms:created>
  <dc:creator>OlgaP</dc:creator>
  <dc:description/>
  <cp:keywords/>
  <dc:language>en-US</dc:language>
  <cp:lastModifiedBy>Сердюкова Татьяна</cp:lastModifiedBy>
  <cp:lastPrinted>2015-03-20T08:23:00Z</cp:lastPrinted>
  <dcterms:modified xsi:type="dcterms:W3CDTF">2015-03-24T11:55:00Z</dcterms:modified>
  <cp:revision>28</cp:revision>
  <dc:subject/>
  <dc:title> </dc:title>
</cp:coreProperties>
</file>