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bCs/>
          <w:sz w:val="27"/>
          <w:szCs w:val="27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</w:t>
      </w:r>
    </w:p>
    <w:p>
      <w:pPr>
        <w:pStyle w:val="Normal"/>
        <w:jc w:val="right"/>
        <w:rPr/>
      </w:pPr>
      <w:r>
        <w:rPr>
          <w:sz w:val="28"/>
          <w:szCs w:val="28"/>
        </w:rPr>
        <w:t>от ____   __________ 20__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_______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анкеты получателя поддержк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767"/>
        <w:gridCol w:w="1228"/>
        <w:gridCol w:w="1371"/>
        <w:gridCol w:w="1375"/>
        <w:gridCol w:w="736"/>
        <w:gridCol w:w="812"/>
        <w:gridCol w:w="904"/>
        <w:gridCol w:w="709"/>
        <w:gridCol w:w="142"/>
        <w:gridCol w:w="447"/>
        <w:gridCol w:w="687"/>
        <w:gridCol w:w="708"/>
        <w:gridCol w:w="709"/>
        <w:gridCol w:w="1560"/>
        <w:gridCol w:w="28"/>
        <w:gridCol w:w="222"/>
        <w:gridCol w:w="1167"/>
      </w:tblGrid>
      <w:tr>
        <w:trPr/>
        <w:tc>
          <w:tcPr>
            <w:tcW w:w="6897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I. Общая информация о субъекте малого или среднего </w:t>
              <w:br/>
              <w:t>предпринимательства - получателе поддер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ное наименование субъекта малого или сред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дпринимательства)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ата оказания поддержки)</w:t>
            </w:r>
          </w:p>
        </w:tc>
      </w:tr>
      <w:tr>
        <w:trPr/>
        <w:tc>
          <w:tcPr>
            <w:tcW w:w="6897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Н получателя поддержки)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тчетный год)</w:t>
            </w:r>
          </w:p>
        </w:tc>
      </w:tr>
      <w:tr>
        <w:trPr>
          <w:trHeight w:val="628" w:hRule="atLeast"/>
        </w:trPr>
        <w:tc>
          <w:tcPr>
            <w:tcW w:w="6897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истема налогообложения получателя поддержки)</w:t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умма оказанной поддержки, тыс. руб.)</w:t>
            </w:r>
          </w:p>
        </w:tc>
      </w:tr>
      <w:tr>
        <w:trPr>
          <w:trHeight w:val="628" w:hRule="atLeast"/>
        </w:trPr>
        <w:tc>
          <w:tcPr>
            <w:tcW w:w="6897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убъект Российской Федерации, в котором оказана поддерж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основной вид деятельности по ОКВЭД)</w:t>
            </w:r>
          </w:p>
        </w:tc>
      </w:tr>
      <w:tr>
        <w:trPr>
          <w:trHeight w:val="241" w:hRule="atLeast"/>
        </w:trPr>
        <w:tc>
          <w:tcPr>
            <w:tcW w:w="689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Вид оказываемой поддерж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Федеральный орган исполнительной власти, реализующий программу поддержки/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скорпорация</w:t>
            </w:r>
          </w:p>
        </w:tc>
        <w:tc>
          <w:tcPr>
            <w:tcW w:w="12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 реализуемые в рамках программ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 объем оказанной поддержки, 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инэкономразвития Ро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анты на создание малой инновацион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61135</wp:posOffset>
                      </wp:positionH>
                      <wp:positionV relativeFrom="paragraph">
                        <wp:posOffset>-10795</wp:posOffset>
                      </wp:positionV>
                      <wp:extent cx="1409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5.0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ой компан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я действую-щим инновационным компания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ант начинающему малому предприятию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икрофинансовый зай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ручительство гарантийного фонда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зинг оборудования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ддержка экспортно-ориентированных субъектов МСП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я на повышение энергоэффектив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змещение в Бизнес-инкубаторе или Технопарке*,</w:t>
              <w:br/>
              <w:t>кв.м.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здравсоцразвития России</w:t>
            </w:r>
          </w:p>
        </w:tc>
        <w:tc>
          <w:tcPr>
            <w:tcW w:w="12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ыплата безработным гражданам, открывающим собственное дело*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58,8 тыс. 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сельхоз России</w:t>
            </w:r>
          </w:p>
        </w:tc>
        <w:tc>
          <w:tcPr>
            <w:tcW w:w="5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Субсидии гражданам ведущим личное подсобное хозяйство по кредитным договорам, заключенным: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 xml:space="preserve">Субсидии КФХ и ИП по кредитным договорам, заключенным: 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бсидии с/х потребительским кооперативам по кредитным договорам заключенным: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Субсидии на поддержку отдельных отраслей сельского хозяйства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на срок до 2-х ле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 (приобретение с/х техники и т.п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 (туризм)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 (на приобретение машин, и других уст-в, утвержденных Минсельхозом России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                до 2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5 лет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до 8 ле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  до 2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до 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срок                        до 8 лет</w:t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инобрнауки Росс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СТАРТ»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УМНИК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Энергосбережение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ФАРМ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ограмма «СОФТ»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грамма «ЭКСПОРТ»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ОКР по приоритетным направлениям развития науки и техники, направленных на реализацию антикризисной программы Правительства РФ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ИОКР по практическому применению разработок, выполняемых в научно-образовательных центр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ыполнение НИОКР малыми иннвационными компаниями в рамках международных </w:t>
            </w:r>
            <w:r>
              <mc:AlternateContent>
                <mc:Choice Requires="wps">
                  <w:drawing>
                    <wp:anchor behindDoc="0" distT="0" distB="0" distL="100965" distR="100965" simplePos="0" locked="0" layoutInCell="1" allowOverlap="1" relativeHeight="4">
                      <wp:simplePos x="0" y="0"/>
                      <wp:positionH relativeFrom="column">
                        <wp:posOffset>-8767445</wp:posOffset>
                      </wp:positionH>
                      <wp:positionV relativeFrom="paragraph">
                        <wp:posOffset>-1270</wp:posOffset>
                      </wp:positionV>
                      <wp:extent cx="28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0.3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программ ЕС</w:t>
            </w:r>
          </w:p>
        </w:tc>
      </w:tr>
      <w:tr>
        <w:trPr>
          <w:trHeight w:val="29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К Внешэкономбанк (через ОАО «МСП Банк»)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ли оказания поддержки / виды поддержк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едит банка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икрозайм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Имущество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з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оринговые услуг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одернизация производства и обновление основн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ализация инновационных прое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ализация энергоэффективных проект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указывается площадь помещений, предоставленных в аренду</w:t>
            </w:r>
          </w:p>
        </w:tc>
      </w:tr>
      <w:tr>
        <w:trPr/>
        <w:tc>
          <w:tcPr>
            <w:tcW w:w="14992" w:type="dxa"/>
            <w:gridSpan w:val="1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 Вопрос об источниках и объемах финансирования данного мероприятия в 2012 году в настоящее время обсужд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Основные финансово-экономические показатели субъекта малого и среднего предпринимательства - получателя поддержки: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год, предшествующий оказанию поддержки)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год оказания поддержки)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первый год после оказания поддержки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 января _____ года</w:t>
            </w:r>
          </w:p>
          <w:p>
            <w:pPr>
              <w:pStyle w:val="Normal"/>
              <w:jc w:val="center"/>
              <w:rPr/>
            </w:pPr>
            <w:r>
              <w:rPr/>
              <w:t>(второй год после оказания поддержки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товаров (работ, услуг) без учета Н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оставок (кол-во субъектов РФ в которые осуществляются поставки товаров, работ, услуг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производимой продукции (работ, услуг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заемные (кредитные)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 привлечено в рамках программ государственной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V. Дополнительные финансово-экономические показатели субъекта малого и среднего предпринимателя получателя поддержки: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ер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_____ года</w:t>
              <w:br/>
              <w:t>(год, предшествующий оказанию поддержки)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_____ года</w:t>
              <w:br/>
              <w:t>(год оказания поддержки)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1 января _____ года (первый год после оказания поддержк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 1 января _____ года</w:t>
              <w:br/>
              <w:t>(второй год после оказания поддержки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олняется субъектами малого и среднего предпринимательства, занимающимися экспорт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экспорта, в том числе отгружено товаров собственного производства (выполнено работ и услуг собственными силами) за предел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ъема экспорта в общем объеме отгруженной продук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тран, в которые экспортируются товары (работы, услуг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убъектами малого и среднего предпринимательства, занимающимися инновац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инновационных товаров собственного производства (выполнено инновационных работ и услуг собственными силами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экспортной инновационной продукции в общем объеме отгруженной инновационной продук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 изобрет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 полезные мод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 промышленные образц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4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ся субъектами малого и среднего предпринимательства, получившим поддержку по программе энергоэффектив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кономии энергетических ресурс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анкете, является подлинной, и дает согласие на доступ к ней любых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(должность) </w:t>
      </w:r>
    </w:p>
    <w:p>
      <w:pPr>
        <w:pStyle w:val="Normal"/>
        <w:jc w:val="both"/>
        <w:rPr/>
      </w:pPr>
      <w:r>
        <w:rPr>
          <w:sz w:val="28"/>
          <w:szCs w:val="28"/>
        </w:rPr>
        <w:t>индивидуальный предприниматель               __________________      _____________________________________________</w:t>
      </w:r>
    </w:p>
    <w:p>
      <w:pPr>
        <w:pStyle w:val="Normal"/>
        <w:rPr>
          <w:color w:val="FFFFFF"/>
        </w:rPr>
      </w:pPr>
      <w:r>
        <w:rPr/>
        <w:t xml:space="preserve">                                                             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                     </w:t>
      </w:r>
      <w:r>
        <w:rPr/>
        <w:t>(расшифровка подписи)</w:t>
      </w:r>
      <w:r>
        <w:rPr>
          <w:color w:val="FFFFFF"/>
        </w:rPr>
        <w:t xml:space="preserve">   </w:t>
      </w:r>
    </w:p>
    <w:p>
      <w:pPr>
        <w:pStyle w:val="Normal"/>
        <w:rPr>
          <w:color w:val="FFFFFF"/>
        </w:rPr>
      </w:pPr>
      <w:r>
        <w:rPr>
          <w:color w:val="FFFFFF"/>
        </w:rPr>
        <w:t>Н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м вопросам                                                                                                       Т.А. Лодочникова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142" w:top="1702" w:footer="0" w:bottom="102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FFFF"/>
          <w:sz w:val="28"/>
          <w:szCs w:val="28"/>
        </w:rPr>
      </w:pPr>
      <w:r>
        <w:rPr>
          <w:color w:val="FFFFFF"/>
        </w:rPr>
        <w:t>Начальник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2240" w:h="15840"/>
      <w:pgMar w:left="1701" w:right="567" w:gutter="0" w:header="11" w:top="669" w:footer="0" w:bottom="3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5910</wp:posOffset>
              </wp:positionH>
              <wp:positionV relativeFrom="paragraph">
                <wp:posOffset>-18415</wp:posOffset>
              </wp:positionV>
              <wp:extent cx="63322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27.6pt;mso-wrap-distance-left:0pt;mso-wrap-distance-right:0pt;mso-wrap-distance-top:0pt;mso-wrap-distance-bottom:0pt;margin-top:-1.45pt;mso-position-vertical-relative:text;margin-left:32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52:00Z</dcterms:created>
  <dc:creator>Admin</dc:creator>
  <dc:description/>
  <cp:keywords/>
  <dc:language>en-US</dc:language>
  <cp:lastModifiedBy>Сердюкова Татьяна</cp:lastModifiedBy>
  <cp:lastPrinted>2015-03-19T10:59:00Z</cp:lastPrinted>
  <dcterms:modified xsi:type="dcterms:W3CDTF">2015-03-24T12:04:00Z</dcterms:modified>
  <cp:revision>11</cp:revision>
  <dc:subject/>
  <dc:title>ДОГОВОР № __________</dc:title>
</cp:coreProperties>
</file>