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Горячий Клю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Горячий Клю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8.2014 № 172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________№________)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ЙСТВИЕ РАЗВИТИЮ МАЛОГО И СРЕДН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ПРИНИМАТЕЛЬСТВА В МУНИЦИПАЛЬНОМ ОБРАЗОВ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 ГОРЯЧИЙ КЛЮЧ НА 2015-2018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йствие развитию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Горячий Ключ на 2015-2018 годы»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5796"/>
      </w:tblGrid>
      <w:tr>
        <w:trPr>
          <w:trHeight w:val="84" w:hRule="atLeast"/>
        </w:trPr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развитию малого и среднего предпринимательства в муниципальном образовании город Горячий Ключ на 2015-2018 годы» (далее - Програм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09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5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июля 2007 года    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Закон Краснодарского края от 4 апреля 2008 года № 1448-КЗ «О развитии малого и среднего предпринимательства в Краснодарском крае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становление  главы администрации (губернатора) Краснодарского края от 14 октября 2013 года № 1201 «Об утверждении государственной программы Краснодарского края "Экономическое развитие и инновационная экономика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муниципального образования город Горячий Ключ от 16 июня 2014 года № 1106 «Об утверждении перечня муниципальных программ муниципального образования город Горячий Ключ на 2015-2017 годы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Горячий Клю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вестиционным вопросам  администрации муниципального образования город Горячий Клю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5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вестиционным вопросам  администрации муниципального образования город Горячий Ключ.</w:t>
            </w:r>
          </w:p>
        </w:tc>
      </w:tr>
      <w:tr>
        <w:trPr>
          <w:trHeight w:val="84" w:hRule="atLeast"/>
        </w:trPr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ые цели  и задачи Программы</w:t>
            </w:r>
          </w:p>
        </w:tc>
        <w:tc>
          <w:tcPr>
            <w:tcW w:w="5796" w:type="dxa"/>
            <w:tcBorders/>
          </w:tcPr>
          <w:p>
            <w:pPr>
              <w:pStyle w:val="Table"/>
              <w:widowControl w:val="false"/>
              <w:rPr/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ород Горячий Ключ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9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участия субъектов малого и среднего предпринимательства в формировании основных показателей социально-эконо-мического развития </w:t>
            </w:r>
            <w:r>
              <w:rPr>
                <w:bCs/>
                <w:sz w:val="28"/>
                <w:szCs w:val="28"/>
              </w:rPr>
              <w:t>муниципального образования город Горячий Ключ</w:t>
            </w:r>
            <w:r>
              <w:rPr>
                <w:sz w:val="28"/>
                <w:szCs w:val="28"/>
              </w:rPr>
              <w:t xml:space="preserve"> (производство товаров, оказание услуг, чистые налоги)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.</w:t>
            </w:r>
          </w:p>
        </w:tc>
      </w:tr>
      <w:tr>
        <w:trPr>
          <w:trHeight w:val="84" w:hRule="atLeast"/>
        </w:trPr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числа субъектов малого и среднего предпринимательства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, имущественной, информационной, консультационной и организационной поддержки субъектов малого и среднего предпринимательства;</w:t>
            </w:r>
          </w:p>
          <w:p>
            <w:pPr>
              <w:pStyle w:val="Heading2"/>
              <w:widowControl w:val="false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содействие развитию системы подготовки высококвалифицированных кадров для малого и среднего предпринимательства;</w:t>
            </w:r>
          </w:p>
          <w:p>
            <w:pPr>
              <w:pStyle w:val="Heading2"/>
              <w:widowControl w:val="false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опаганда и популяризация предпринимательской деятель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 муниципального образования город Горячий Ключ, осуществляющих инновационную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</w:t>
            </w:r>
            <w:r>
              <w:rPr>
                <w:sz w:val="28"/>
                <w:szCs w:val="28"/>
              </w:rPr>
              <w:t>межрегиональный и международный рынки;</w:t>
            </w:r>
          </w:p>
          <w:p>
            <w:pPr>
              <w:pStyle w:val="Heading2"/>
              <w:widowControl w:val="false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Heading2"/>
              <w:widowControl w:val="false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оказание содействия в создании благоприятных условий для государственной регистрации и постановки на учет граждан, ранее ведущих личные подсобные хозяйства, в качестве индивидуальных предпринимателей;</w:t>
            </w:r>
          </w:p>
          <w:p>
            <w:pPr>
              <w:pStyle w:val="Heading2"/>
              <w:widowControl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частие в реализации ведомственной целевой программы «Реализация дополнительных мер, направленных на снижение напряженности на рынке труда Краснодарского края» в части содействия развитию малого предпринимательства и самозанятости безработных граждан муниципального образования город Горячий Ключ.</w:t>
            </w:r>
          </w:p>
        </w:tc>
      </w:tr>
      <w:tr>
        <w:trPr>
          <w:trHeight w:val="84" w:hRule="atLeast"/>
        </w:trPr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годы.</w:t>
            </w:r>
          </w:p>
        </w:tc>
      </w:tr>
      <w:tr>
        <w:trPr>
          <w:trHeight w:val="84" w:hRule="atLeast"/>
        </w:trPr>
        <w:tc>
          <w:tcPr>
            <w:tcW w:w="409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по инвестиционным вопросам 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потребительской сферы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имущественных и земельных отношений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экономического развития, организации мероприятий по охране окружающей среды и прогнозирования доходов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знеобеспечения городского хозяйства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информационной политики и средств массовой информации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питального строительства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вопросам молодежной политики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-промышленная палата города Горячий Ключ.</w:t>
            </w:r>
          </w:p>
        </w:tc>
      </w:tr>
      <w:tr>
        <w:trPr>
          <w:trHeight w:val="993" w:hRule="atLeast"/>
        </w:trPr>
        <w:tc>
          <w:tcPr>
            <w:tcW w:w="409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на 2015-2018 годы, за счет средств городского бюджета (далее – местный бюджет) составляет 2226,9 тысяч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год-534,5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год-565,1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-592,8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- 534,5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новых рабочих мест, снижение безработицы на территории муниципального образования город Горячий Клю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 численности граждан, занятых в сфере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налоговых поступ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урортной привлекательности города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едоставляемых услуг субъектами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 за ходо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ализации Программы</w:t>
            </w:r>
          </w:p>
        </w:tc>
        <w:tc>
          <w:tcPr>
            <w:tcW w:w="5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вестиционным вопроса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основание необходимости разработки Программы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ый и средний бизнес муниципального образования город Горячий Ключ интенсивно развив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 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город Горячий Ключ за 2013 год в сфере малого и среднего предпринимательства осуществляют </w:t>
      </w:r>
      <w:r>
        <w:rPr>
          <w:spacing w:val="-2"/>
          <w:sz w:val="28"/>
          <w:szCs w:val="28"/>
        </w:rPr>
        <w:t xml:space="preserve">свою деятельность 8315 тысяч человек, что составляет 47,3 % населения, занятого в экономике муниципального образования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лое и среднее предпринимательство сегодня формирует до 106,5 % оборота розничной торговли, общественного питания, бытового обслуживания населения и свыше 80 % рабочих мест отрасли. Выпуск товаров и услуг субъектами малого и среднего предпринимательства увеличился более чем  на 107,2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инвестиций в основной капитал за 2013 год составил 1321,4 млн. рублей. Налоговые поступления в консолидированный бюджет Краснодарского края от субъектов малого и среднего предпринимательства за 2013 год сос- тавили 372,9 млн. рублей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город Горячий Ключ ведется целенаправленная работа по формированию благоприятного предпринимательского климата и созданию положительного образа предпринимателя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следует отметить, что реальный экономический потенциал далеко не исчерпан, его необходимо вовлечь в хозяйственный оборот муниципального образования, а для этого надо решить немало проблем, еще имеющихся в малом и среднем предпринимательстве: </w:t>
      </w:r>
    </w:p>
    <w:p>
      <w:pPr>
        <w:pStyle w:val="22"/>
        <w:widowControl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, сложности в оформлении кредитов;</w:t>
      </w:r>
    </w:p>
    <w:p>
      <w:pPr>
        <w:pStyle w:val="22"/>
        <w:widowControl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бросовестная конкуренция на рынке реализации товаров и услуг;</w:t>
      </w:r>
    </w:p>
    <w:p>
      <w:pPr>
        <w:pStyle w:val="22"/>
        <w:widowControl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22"/>
        <w:widowControl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храняется недостаток квалифицированных кадров у субъектов малого и среднего предпринимательств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регионального продукта можно достичь только путем активизации механизмов содействия развитию малого и среднего предпринимательства, в связи с чем возникает необходимость принятия очередной ведомственной целевой программы  развитие малого и среднего предпринимательства на территории муниципального образования город Горячий Ключ, в рамках которой нужно продолжа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городе и обеспечит дополнительные возможности для нового этапа его развит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,</w:t>
      </w:r>
      <w:r>
        <w:rPr>
          <w:sz w:val="28"/>
          <w:szCs w:val="28"/>
        </w:rPr>
        <w:t xml:space="preserve"> имущественной, информационной, консультационной поддержки</w:t>
      </w:r>
      <w:r>
        <w:rPr>
          <w:color w:val="000000"/>
          <w:sz w:val="28"/>
          <w:szCs w:val="28"/>
        </w:rPr>
        <w:t xml:space="preserve">, содействию развития субъектов малого и среднего предпринимательства, производящих продукцию, совершенствованию кредитно-финансовых механизмов в сфере малого и среднего предпринимательства. 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Правовым основанием для принятия данной Программы является Федеральный закон от 24 июля 2007 года № 209-ФЗ «О развитии малого и среднего предпринимательства в Российской Федерации» и Закон Краснодарского края от 4 апреля 2008 года № 1448-КЗ «О развитии малого и среднего предпринимательства в Краснодарском крае», </w:t>
      </w:r>
      <w:r>
        <w:rPr>
          <w:bCs/>
          <w:sz w:val="28"/>
          <w:szCs w:val="28"/>
        </w:rPr>
        <w:t>постановление  главы администрации (губернатора) Краснодарского края от 4 июня 2012 года № 606 «Об утверждении  долгосрочной краевой целевой программы «Государственная поддержка малого и среднего предпринимательства в Краснодарском крае на 2013- 2017 годы»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, </w:t>
      </w:r>
      <w:r>
        <w:rPr>
          <w:rFonts w:cs="Times New Roman" w:ascii="Times New Roman" w:hAnsi="Times New Roman"/>
          <w:sz w:val="28"/>
        </w:rPr>
        <w:t xml:space="preserve">направленная на достижение целей и задач развития системы малого и среднего предпринимательства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город Горячий Ключ</w:t>
      </w:r>
      <w:r>
        <w:rPr>
          <w:rFonts w:cs="Times New Roman" w:ascii="Times New Roman" w:hAnsi="Times New Roman"/>
          <w:sz w:val="28"/>
        </w:rPr>
        <w:t>, позволит согласовать и 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 и образовательных организаций по развитию системы малого и среднего предпринимательства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sz w:val="28"/>
          <w:szCs w:val="28"/>
        </w:rPr>
        <w:t>Программой определены мероприятия по развитию малого и среднего предпринимательства в муниципальном образовании город Горячий Ключ на 2015-2018 годы, реализация которых позволи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совершенствовать систему муниципальной поддержки малого и среднего предпринимательства в муниципальном образовании город Горячий Ключ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программных мероприятий по развитию малого и среднего предпринимательства обеспечит повышение конкурентоспособности системы малого и среднего предпринимательства в муниципальном образовании город Горячий Ключ, окажет существенное воздействие на общее социально-экономическое развитие города и рост налоговых поступлений в бюджеты всех уровней.</w:t>
      </w:r>
    </w:p>
    <w:p>
      <w:pPr>
        <w:pStyle w:val="ConsPlusNormal"/>
        <w:widowControl w:val="false"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 Цели и основные задачи Программы</w:t>
      </w:r>
    </w:p>
    <w:p>
      <w:pPr>
        <w:pStyle w:val="ConsPlusNormal"/>
        <w:widowControl w:val="false"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Комплексное решение задач развития малого и среднего предпринимательства в муниципальном образовании город Горячий Ключ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Table"/>
        <w:widowControl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и задач планируются действия, направленные на развитие субъектов малого и среднего бизнес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системы финансовой, имущественной, информационной, консультационной и организационной поддержки субъектов малого и среднего предпринимательств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 муниципального образования город Горячий Ключ, осуществляющих инновационную деятельность;</w:t>
      </w:r>
    </w:p>
    <w:p>
      <w:pPr>
        <w:pStyle w:val="Heading2"/>
        <w:widowControl w:val="false"/>
        <w:spacing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йствие развитию системы подготовки высококвалифицированных кадров для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оказание содействия субъектам малого и среднего предпринимательства в продвижении производимых ими товаров (работ, услуг);</w:t>
      </w:r>
    </w:p>
    <w:p>
      <w:pPr>
        <w:pStyle w:val="Heading2"/>
        <w:widowControl w:val="false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>повышение конкурентоспособности выпускаемой субъектами малого и среднего предпринимательства продукции, увеличение объемов ее произ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>водства;</w:t>
      </w:r>
    </w:p>
    <w:p>
      <w:pPr>
        <w:pStyle w:val="Heading2"/>
        <w:widowControl w:val="false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паганда и популяризация предпринимательской деятельности.</w:t>
      </w:r>
    </w:p>
    <w:p>
      <w:pPr>
        <w:pStyle w:val="Normal1"/>
        <w:spacing w:before="240" w:after="24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роки реализации Программы</w:t>
      </w:r>
    </w:p>
    <w:p>
      <w:pPr>
        <w:pStyle w:val="Normal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– 2015-2018 годы. 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left="357" w:hanging="0"/>
        <w:jc w:val="center"/>
        <w:outlineLvl w:val="1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4. 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sz w:val="28"/>
          <w:szCs w:val="28"/>
        </w:rPr>
        <w:t>При планировании ресурсного обеспечения Программы учитывалась ситуация в финансово-бюджетной сфере на местном уровне, экономическая и социально-демографическая значимость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щий планируемый объем финансирования Программы на 2015-1018 годы за счет средств местного бюджета составляет 2226,9 тыс. рублей,</w:t>
      </w:r>
      <w:r>
        <w:rPr>
          <w:sz w:val="28"/>
          <w:szCs w:val="28"/>
        </w:rPr>
        <w:t xml:space="preserve"> в том числе на 2015год - 534,5 тысяч рублей; 2016 год - 565,1 тысяч рублей; 2017 год - 592,8 тысяч рублей; 2018 год – 534,5 тысяч рублей. Объем финансирования по мероприятиям Программы указан в пункте 5 «Перечень мероприятий Программы»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sz w:val="28"/>
          <w:szCs w:val="28"/>
        </w:rPr>
        <w:t>Также в целях увеличения количества субъектов малого и среднего предпринимательства, получивших поддержку, повышения эффективности мероприятий, определенных Программой, планируется привлечение средств краевого бюдж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sz w:val="28"/>
          <w:szCs w:val="28"/>
        </w:rPr>
        <w:t>Для привлечения средств краевого бюджета планируется ежегодное участие муниципального образования город Горячий Ключ в соответствующем конкурсном отборе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</w:t>
      </w:r>
      <w:r>
        <w:rPr>
          <w:rFonts w:eastAsia="Calibri" w:cs="Times New Roman" w:ascii="Times New Roman" w:hAnsi="Times New Roman"/>
          <w:sz w:val="28"/>
          <w:szCs w:val="28"/>
        </w:rPr>
        <w:t>период реализации предыдущей муниципальной целевой программы «Содействие развитию малого и среднего предпринимательства в муниципальном образовании город Горячий Ключ на 2013 - 2015 годы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униципальном уровнях решений об объемах выделяемых средст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04" w:footer="0" w:bottom="1021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8:00Z</dcterms:created>
  <dc:creator>penzieva_t</dc:creator>
  <dc:description/>
  <cp:keywords/>
  <dc:language>en-US</dc:language>
  <cp:lastModifiedBy>Сердюкова Татьяна</cp:lastModifiedBy>
  <cp:lastPrinted>2015-07-28T14:19:00Z</cp:lastPrinted>
  <dcterms:modified xsi:type="dcterms:W3CDTF">2015-07-28T11:26:00Z</dcterms:modified>
  <cp:revision>93</cp:revision>
  <dc:subject/>
  <dc:title/>
</cp:coreProperties>
</file>