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2205" w:leader="none"/>
        </w:tabs>
        <w:jc w:val="right"/>
        <w:rPr/>
      </w:pPr>
      <w:r>
        <w:rPr/>
      </w:r>
    </w:p>
    <w:p>
      <w:pPr>
        <w:pStyle w:val="Normal"/>
        <w:ind w:left="79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ge">
                  <wp:posOffset>543560</wp:posOffset>
                </wp:positionV>
                <wp:extent cx="3248660" cy="125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 xml:space="preserve">ПРИЛОЖЕНИЕ №1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98.75pt;mso-wrap-distance-left:9pt;mso-wrap-distance-right:9pt;mso-wrap-distance-top:0pt;mso-wrap-distance-bottom:0pt;margin-top:42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6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ПРИЛОЖЕНИЕ №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/>
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20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Порядком субсидирования из местного бюджета части затрат субъектов малого предпринимательства на ранней стадии их деятельности, утвержденным 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указать наименование, дату, номер постановлен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; ф.и.о. индивидуального предпри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 договора коммерческой концессии для осуществления заявленных на субсидирование видов деятельност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ся информация, содержащаяся в заявлении на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боре, является подлинной, и дает согласие на доступ к ней любых заинтересованных лиц;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зарегистрирован в установленном порядке на территории муници-пального образования город Горячий Ключ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>6) не имеет неисполненной обязанности по уплате страховых взносов, пеней, штраф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7) не имеет 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</w:t>
      </w:r>
      <w:r>
        <w:rPr>
          <w:color w:val="000000"/>
        </w:rPr>
        <w:t xml:space="preserve"> и в собственности муниципального образования город Горячий Ключ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>8) не имеет просроченной задолженности по заработной плате на первое число месяца, в котором подано заявление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) осуществляет деятельность по производству товаров, выполнению работ, оказанию услуг, за исключением видов деятельности, включенных в разделы G, J, K (за исключением кода 74.2), L, O (за исключением кодов 90 и 92), P, а также относящихся к подклассу 63.3 раздела I Общероссийского классификатора видов экономической деятельности (ОК 029-2001 (КДЕС ред. 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) не относится к категориям субъектов малого и среднего предприни-мательства, в отношении которых не может оказываться поддержка, указанным в частях 3,4 статьи 14 Федерального закона от 24 июля 2007 года № 209-ФЗ «О развитии малого и среднего предпринимательства в Российской Федерации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 </w:t>
      </w:r>
      <w:r>
        <w:rPr/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</w:t>
      </w:r>
      <w:r>
        <w:rPr/>
        <w:t>являющихся участниками соглашений о разделе продук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</w:t>
      </w:r>
      <w:r>
        <w:rPr/>
        <w:t>осуществляющих предпринимательскую деятельность в сфере игорного бизнес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</w:t>
      </w:r>
      <w:r>
        <w:rPr/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</w:t>
      </w:r>
      <w:r>
        <w:rPr/>
        <w:t>- 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</w:t>
      </w:r>
      <w:r>
        <w:rPr/>
        <w:t>-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   </w:t>
      </w:r>
      <w:r>
        <w:rPr/>
        <w:t>11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   </w:t>
      </w:r>
      <w:r>
        <w:rPr/>
        <w:t xml:space="preserve">12) в случае предоставления субсидий заявитель дает согласие на осуществление должностными лицами администрации муниципального образования город Горячий Ключ и органами государственного (муниципального) финансового контроля проверок соблюдения им условий, целей и порядка предоставления субсидий.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их государственной регистрации субъекта малого предпринимательства) (тыс. руб.) 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-ную стоимость (со дня государственной регистрации субъекта малого предпринимательства) (тыс. руб.)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consultantplus://offline/main?base=LAW;n=112356;fld=134;dst=100006" TargetMode="External"/><Relationship Id="rId4" Type="http://schemas.openxmlformats.org/officeDocument/2006/relationships/hyperlink" Target="consultantplus://offline/main?base=LAW;n=112356;fld=134;dst=10000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0:00Z</dcterms:created>
  <dc:creator>penzieva_t</dc:creator>
  <dc:description/>
  <cp:keywords/>
  <dc:language>en-US</dc:language>
  <cp:lastModifiedBy>Сердюкова Татьяна</cp:lastModifiedBy>
  <cp:lastPrinted>2015-02-05T17:12:00Z</cp:lastPrinted>
  <dcterms:modified xsi:type="dcterms:W3CDTF">2015-07-27T13:09:00Z</dcterms:modified>
  <cp:revision>24</cp:revision>
  <dc:subject/>
  <dc:title/>
</cp:coreProperties>
</file>