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438"/>
        <w:gridCol w:w="2268"/>
        <w:gridCol w:w="1128"/>
        <w:gridCol w:w="9"/>
        <w:gridCol w:w="888"/>
        <w:gridCol w:w="92"/>
        <w:gridCol w:w="12"/>
        <w:gridCol w:w="870"/>
        <w:gridCol w:w="18"/>
        <w:gridCol w:w="12"/>
        <w:gridCol w:w="952"/>
        <w:gridCol w:w="3968"/>
      </w:tblGrid>
      <w:tr>
        <w:trPr>
          <w:tblHeader w:val="true"/>
          <w:trHeight w:val="11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, сроки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(тыс. руб.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  <w:trHeight w:val="85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5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организационно-консультационных услуг гражданам по вопросам организации предприниматель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31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рогнозирование социально - экономического развития сектора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, управление экономического развития, организации мероприятий по охране окружающей среды и прогнозирования доходов, управление потребительской сферы, отдел сельского хозяйства, управление жизнеобеспечения городского хозяйства, управление образования, отдел капитального строительства, отдел по вопросам курорта и туризма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11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сидирование части затрат субъектов малого предпринимательства на ранней стадии их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8415</wp:posOffset>
                      </wp:positionV>
                      <wp:extent cx="635" cy="65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3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740" w:leader="none"/>
              </w:tabs>
              <w:jc w:val="center"/>
              <w:rPr/>
            </w:pPr>
            <w:r>
              <w:rPr/>
              <w:t>180,0</w:t>
              <w:tab/>
              <w:t>15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11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11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2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нимательства к доступу в кредит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нвестиционным вопросам, 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</w:t>
            </w:r>
            <w:r>
              <w:rPr/>
              <w:t xml:space="preserve"> 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беспечение доступа к муниципальному имуществ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ответствии с действующим законодательством муниципальной преференции субъектам малого и среднего предпринимательства в виде заключения без проведения торгов договоров аренды имущества муниципального образования город Горячий Ключ для ведения предприниматель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, управление по инвестиционным вопросам</w:t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вета по предприним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 Содействие развитию организаций, образующих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онная и информационная поддержка субъектов малого и среднего предпринимательства</w:t>
            </w:r>
          </w:p>
        </w:tc>
      </w:tr>
      <w:tr>
        <w:trPr>
          <w:trHeight w:val="9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рекламно - информационной продукции, баннеров, проспектов и других материа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12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но-информационных материалов о деятельности отдела по взаимодействию с малым и средним бизнесом в С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</w:t>
            </w:r>
          </w:p>
        </w:tc>
      </w:tr>
      <w:tr>
        <w:trPr>
          <w:trHeight w:val="401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3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онференций и «круглых столов», «дней открытых дверей» по вопросам малого и среднего предпринимательства, а также организация повышения квалификации, подготовки и переподготовки субъектов малого и среднего предпринимательства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нвестиционным вопрос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, отдел по вопросам курорта и туризма, управление образования, отдел по вопросам молодежной политики</w:t>
            </w:r>
          </w:p>
        </w:tc>
      </w:tr>
      <w:tr>
        <w:trPr>
          <w:trHeight w:val="90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паганда и популяризация предпринимательской деятельности</w:t>
            </w:r>
          </w:p>
        </w:tc>
      </w:tr>
      <w:tr>
        <w:trPr>
          <w:trHeight w:val="9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Лучший субъект предпринимательской деятельности муниципального образования город Горячий Ключ» в разрезе отрас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нвестиционным вопросам, 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, отдел по вопросам курорта и туризма, отдел культуры</w:t>
            </w:r>
          </w:p>
        </w:tc>
      </w:tr>
      <w:tr>
        <w:trPr>
          <w:trHeight w:val="2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среди субъектов предпринимательской деятельности сферы услуг и торговли муниципального образования город Горячий Ключ «Курортное гостеприимств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инвестиционным вопросам, 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, отдел по вопросам курорта и туризма, отдел культуры</w:t>
            </w:r>
          </w:p>
        </w:tc>
      </w:tr>
      <w:tr>
        <w:trPr>
          <w:trHeight w:val="18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зы инновационных разработок, предложений, бизнес- и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нвестиционным вопросам, отдел сельского хозяйства, управление экономического развития, организации мероприятий по охране окружающей среды и прогнозирования доходов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Содействие росту конкурентоспособности и продвижению продукции субъектов малого и среднего предпринимательств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родских и участие в краевых, всероссийских и международных      выставочно-ярмарочных мероприятиях и форумах, изготовление стендов и презентационных материалов, </w:t>
            </w:r>
            <w:r>
              <w:rPr>
                <w:sz w:val="23"/>
                <w:szCs w:val="23"/>
              </w:rPr>
              <w:t>мультимедийных</w:t>
            </w:r>
            <w:r>
              <w:rPr/>
              <w:t xml:space="preserve"> проду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нвестиционным вопросам, 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, отдел по вопросам курорта и тур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участию в конкурсах «Лучшие предприниматели Краснодарского края» и иных краевых и федеральных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нвестиционным вопросам, управление потребительской сферы, отдел сельского хозяйства, управление экономического развития, организации мероприятий по охране окружающей среды и прогнозирования доходов, отдел по вопросам курорта и туризма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,8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1843" w:footer="0" w:bottom="568"/>
      <w:pgNumType w:start="9"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53:00Z</dcterms:created>
  <dc:creator>penzieva_t</dc:creator>
  <dc:description/>
  <cp:keywords/>
  <dc:language>en-US</dc:language>
  <cp:lastModifiedBy>Сердюкова Татьяна</cp:lastModifiedBy>
  <cp:lastPrinted>2015-08-04T16:35:00Z</cp:lastPrinted>
  <dcterms:modified xsi:type="dcterms:W3CDTF">2015-08-04T14:07:00Z</dcterms:modified>
  <cp:revision>9</cp:revision>
  <dc:subject/>
  <dc:title/>
</cp:coreProperties>
</file>