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9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21150</wp:posOffset>
                </wp:positionH>
                <wp:positionV relativeFrom="page">
                  <wp:posOffset>543560</wp:posOffset>
                </wp:positionV>
                <wp:extent cx="3248660" cy="1350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6"/>
                            </w:tblGrid>
                            <w:tr>
                              <w:trPr>
                                <w:trHeight w:val="1841" w:hRule="atLeast"/>
                              </w:trPr>
                              <w:tc>
                                <w:tcPr>
                                  <w:tcW w:w="51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/>
                                    <w:t xml:space="preserve">ПРИЛОЖЕНИЕ № 3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к Порядку субсидирования из местного бюджета части затрат субъектов малого предпринимательства на ранней стадии их деятельности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autoSpaceDE w:val="false"/>
                                    <w:jc w:val="righ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8pt;height:106.3pt;mso-wrap-distance-left:9pt;mso-wrap-distance-right:9pt;mso-wrap-distance-top:0pt;mso-wrap-distance-bottom:0pt;margin-top:42.8pt;mso-position-vertical-relative:page;margin-left:324.5pt;mso-position-horizontal-relative:page">
                <v:fill opacity="0f"/>
                <v:textbox inset="0in,0in,0in,0in">
                  <w:txbxContent>
                    <w:tbl>
                      <w:tblPr>
                        <w:tblW w:w="51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6"/>
                      </w:tblGrid>
                      <w:tr>
                        <w:trPr>
                          <w:trHeight w:val="1841" w:hRule="atLeast"/>
                        </w:trPr>
                        <w:tc>
                          <w:tcPr>
                            <w:tcW w:w="511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ПРИЛОЖЕНИЕ № 3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right"/>
                              <w:rPr/>
                            </w:pPr>
                            <w:r>
                              <w:rPr/>
                              <w:t xml:space="preserve">к Порядку субсидирования из местного бюджета части затрат субъектов малого предпринимательства на ранней стадии их деятельности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autoSpaceDE w:val="false"/>
                              <w:jc w:val="righ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а субсидии на возмещение части затрат, указанных в бизнес-план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а субъекта малого предпринимательст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>Полное наименование субъекта малого предпринимательства 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ИНН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>КПП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р/сч. 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Наименование банка 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БИК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>кор. счет 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 xml:space="preserve">Виды деятельности организации (индивидуального предпринимателя) по          </w:t>
      </w:r>
      <w:hyperlink r:id="rId2">
        <w:r>
          <w:rPr>
            <w:rStyle w:val="InternetLink"/>
            <w:szCs w:val="28"/>
          </w:rPr>
          <w:t>ОКВЭД</w:t>
        </w:r>
      </w:hyperlink>
      <w:r>
        <w:rPr>
          <w:szCs w:val="28"/>
        </w:rPr>
        <w:t>, заявленные на субсидирование 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Cs w:val="28"/>
        </w:rPr>
        <w:t>Стоимость проекта (по бизнес-плану), руб. всего 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53"/>
        <w:gridCol w:w="2444"/>
        <w:gridCol w:w="2231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умма расходов, указанных в бизнес-плане (расходы, подлежащие субсидированию (в рублях))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Размер предоставляемой субсидии, %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убсидии (графа 2 x графа 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в том числе документально подтвержденные расходы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Сумма предоставляемой субсидии (графа 4, но не более 300 тысяч рублей) _______________ (рублей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Руководитель организации</w:t>
            </w:r>
            <w:r>
              <w:rPr>
                <w:b w:val="false"/>
                <w:i/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дивидуальный предпринимател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            </w:t>
            </w:r>
            <w:r>
              <w:rPr>
                <w:szCs w:val="24"/>
                <w:lang w:val="ru-RU" w:eastAsia="ru-RU"/>
              </w:rPr>
              <w:t>(подпись, Ф.И.О.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та</w:t>
              <w:tab/>
              <w:tab/>
              <w:t xml:space="preserve">  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                    </w:t>
            </w:r>
            <w:r>
              <w:rPr>
                <w:szCs w:val="24"/>
                <w:lang w:val="ru-RU" w:eastAsia="ru-RU"/>
              </w:rPr>
              <w:t>(подпись, Ф.И.О.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та</w:t>
              <w:tab/>
              <w:tab/>
              <w:t xml:space="preserve">  М.П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а сумма субсидий ____________________________________ рублей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       ______________________________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/>
        <w:tc>
          <w:tcPr>
            <w:tcW w:w="45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ата          М.П. 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356;fld=134;dst=10000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29:00Z</dcterms:created>
  <dc:creator>Dep24</dc:creator>
  <dc:description/>
  <cp:keywords/>
  <dc:language>en-US</dc:language>
  <cp:lastModifiedBy>novakh_d</cp:lastModifiedBy>
  <cp:lastPrinted>2014-09-16T08:51:00Z</cp:lastPrinted>
  <dcterms:modified xsi:type="dcterms:W3CDTF">2015-07-13T13:36:00Z</dcterms:modified>
  <cp:revision>10</cp:revision>
  <dc:subject/>
  <dc:title>ПРИЛОЖЕНИЕ № 4</dc:title>
</cp:coreProperties>
</file>