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ханизм реализации Программы предполагает закупку товаров, работ, услуг для муниципальных нужд за счет средств местного бюджета (бюджета муниципального образования город Горячий Ключ)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предоставление субсидий субъектам малого и среднего предпринимательства муниципального образования город Горячий Ключ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субсидирования из местного бюджета части затрат </w:t>
      </w:r>
      <w:r>
        <w:rPr>
          <w:bCs/>
          <w:sz w:val="28"/>
          <w:szCs w:val="28"/>
        </w:rPr>
        <w:t xml:space="preserve">субъектов малого предпринимательства </w:t>
      </w:r>
      <w:r>
        <w:rPr>
          <w:sz w:val="28"/>
          <w:szCs w:val="28"/>
        </w:rPr>
        <w:t xml:space="preserve">на ранней стадии их деятельности изложен в приложении № 1 к Программе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рядок субсидирования из бюджета муниципального образования город Горячий Ключ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изложен в приложении № 2 к Программе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рядок субсидирования из бюджета муниципального образования город Горячий Ключ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изложен в приложении № 3 к Программе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троль за ходом реализации Программы осуществляет администрация муниципального образования город Горячий Ключ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- управление по инвестиционным вопросам администрации муниципального образования город Горячий Ключ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Ежегодно координатор Программы представляет главе муниципального образования город Горячий Ключ информацию о ходе выполнения Программы.</w:t>
      </w:r>
    </w:p>
    <w:p>
      <w:pPr>
        <w:pStyle w:val="Normal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Координатор</w:t>
      </w:r>
      <w:r>
        <w:rPr>
          <w:color w:val="000000"/>
          <w:spacing w:val="2"/>
          <w:sz w:val="28"/>
          <w:szCs w:val="28"/>
        </w:rPr>
        <w:t xml:space="preserve"> Программы в соответствии с действующим законодатель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есет ответственность за реализацию Программы, </w:t>
      </w:r>
      <w:r>
        <w:rPr>
          <w:color w:val="000000"/>
          <w:spacing w:val="2"/>
          <w:sz w:val="28"/>
          <w:szCs w:val="28"/>
        </w:rPr>
        <w:t>осуществляет координацию работы исполнителей программных мероприятий</w:t>
      </w:r>
      <w:r>
        <w:rPr>
          <w:sz w:val="28"/>
          <w:szCs w:val="28"/>
        </w:rPr>
        <w:t xml:space="preserve">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соответствии с установленным порядком вносит предложения о корректировке Программы, в том числе в части содержания мероприятий, назначения исполнителей, объемов и источников финансирования;</w:t>
      </w:r>
    </w:p>
    <w:p>
      <w:pPr>
        <w:pStyle w:val="ConsPlus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ind w:right="-284"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существляет сбор материалов, подготовку и представление в установленном порядке отчетов о ходе реализации Программы и расходовании бюджетных средств;</w:t>
      </w:r>
    </w:p>
    <w:p>
      <w:pPr>
        <w:pStyle w:val="ConsPlusNormal"/>
        <w:ind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действующим законодательством.</w:t>
      </w:r>
    </w:p>
    <w:p>
      <w:pPr>
        <w:pStyle w:val="Normal"/>
        <w:ind w:right="-284"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целевого использования выделяемых бюджетных средств осуществляется в соответствии с порядком, установленным главой 26 Бюджетного кодекса Российской Федерации.</w:t>
      </w:r>
    </w:p>
    <w:p>
      <w:pPr>
        <w:pStyle w:val="Normal"/>
        <w:ind w:right="-284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муниципального образования город Горячий Ключ</w:t>
      </w:r>
    </w:p>
    <w:p>
      <w:pPr>
        <w:pStyle w:val="ConsPlusNormal"/>
        <w:widowControl w:val="false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Оценка социально-экономической эффективности Программы и целевые индикаторы.</w:t>
      </w:r>
    </w:p>
    <w:p>
      <w:pPr>
        <w:pStyle w:val="ConsPlusNormal"/>
        <w:widowControl w:val="false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сектора малого и среднего предпринимательства: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субъектов малого и среднего предпринимательства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занятая в малом бизнесе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субъектов малого предпринимательства всего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логовых поступлений в консолидированный бюджет Краснодарского края от субъектов малого и среднего предпринимательств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36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учитывалось изменение не только темпов прироста (снижения) обобщающих и частных показателей деятельности самих малых и средних предприятий, но и влияние на них общеэкономических показателей развития края и России в цел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>по инвестиционным вопросам                                                   Т.А. Лодочникова</w:t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077" w:footer="0" w:bottom="1077"/>
      <w:pgNumType w:start="15"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8C85BC3EF367A472254497261C1CD8595E2EB69332C13C494FDE100CJFp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11:00Z</dcterms:created>
  <dc:creator>penzieva_t</dc:creator>
  <dc:description/>
  <cp:keywords/>
  <dc:language>en-US</dc:language>
  <cp:lastModifiedBy>Сердюкова Татьяна</cp:lastModifiedBy>
  <cp:lastPrinted>2015-06-29T16:51:00Z</cp:lastPrinted>
  <dcterms:modified xsi:type="dcterms:W3CDTF">2015-07-27T12:52:00Z</dcterms:modified>
  <cp:revision>31</cp:revision>
  <dc:subject/>
  <dc:title>6</dc:title>
</cp:coreProperties>
</file>